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3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субъектов малого предпринимательст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130), (496) 25-5-53-21, факс: (496) 56-7-26-74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/ф. (496) 25-5-53-21, тел. (496) 25-5-65-58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Оказание автотранспортных услуг для нужд Администрации  г. Фрязино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>
          <w:sz w:val="22"/>
          <w:szCs w:val="22"/>
        </w:rPr>
        <w:t xml:space="preserve"> в соответствии  с документацией об аукционе. 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590652,00 руб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7 ноября 2010 г. с 9.00 до 18.00 (по Московскому времени) ежедневно кроме выходных по 08 декабря 2010 г., до 13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08 декабря 2010 г., 13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3:00 (по Московскому времени) 09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17T12:43:00Z</dcterms:modified>
  <cp:revision>40</cp:revision>
  <dc:subject/>
  <dc:title>Извещение о проведении открытого конкурса</dc:title>
</cp:coreProperties>
</file>